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益阳市箴言中学</w:t>
      </w:r>
      <w:r>
        <w:rPr>
          <w:b/>
          <w:bCs/>
          <w:sz w:val="44"/>
          <w:szCs w:val="44"/>
          <w:lang w:val="en-US" w:eastAsia="zh-CN"/>
        </w:rPr>
        <w:t>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eastAsia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我校是一所高中学校，办学历史悠久，现有高中学生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4454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</w:t>
      </w:r>
      <w:r>
        <w:rPr>
          <w:rFonts w:ascii="宋体" w:hAnsi="宋体" w:cs="宋体" w:eastAsia="宋体"/>
          <w:color w:val="333333"/>
          <w:kern w:val="0"/>
          <w:sz w:val="30"/>
          <w:szCs w:val="30"/>
          <w:shd w:fill="FFFFFF" w:val="clear"/>
          <w:lang w:val="en-US" w:eastAsia="zh-CN"/>
        </w:rPr>
        <w:t>，</w:t>
      </w:r>
      <w:r>
        <w:rPr>
          <w:rFonts w:ascii="宋体" w:hAnsi="宋体" w:cs="宋体" w:eastAsia="宋体"/>
          <w:color w:val="333333"/>
          <w:kern w:val="0"/>
          <w:sz w:val="30"/>
          <w:szCs w:val="30"/>
          <w:shd w:fill="FFFFFF" w:val="clear"/>
          <w:lang w:eastAsia="zh-CN"/>
        </w:rPr>
        <w:t>学校共有内设机构</w:t>
      </w:r>
      <w:r>
        <w:rPr>
          <w:rFonts w:eastAsia="宋体" w:cs="宋体" w:ascii="宋体" w:hAnsi="宋体"/>
          <w:color w:val="333333"/>
          <w:kern w:val="0"/>
          <w:sz w:val="30"/>
          <w:szCs w:val="30"/>
          <w:shd w:fill="FFFFFF" w:val="clear"/>
          <w:lang w:eastAsia="zh-CN"/>
        </w:rPr>
        <w:t>12</w:t>
      </w:r>
      <w:r>
        <w:rPr>
          <w:rFonts w:ascii="宋体" w:hAnsi="宋体" w:cs="宋体" w:eastAsia="宋体"/>
          <w:color w:val="333333"/>
          <w:kern w:val="0"/>
          <w:sz w:val="30"/>
          <w:szCs w:val="30"/>
          <w:shd w:fill="FFFFFF" w:val="clear"/>
          <w:lang w:eastAsia="zh-CN"/>
        </w:rPr>
        <w:t>个（办公室、督导室、教导处、教科室、艺体处、招生办、总务处、服务中心、采购中心、学生处、团委、纪检监察室）。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ascii="宋体" w:hAnsi="宋体" w:cs="宋体" w:eastAsia="宋体"/>
          <w:color w:val="333333"/>
          <w:kern w:val="0"/>
          <w:sz w:val="30"/>
          <w:szCs w:val="30"/>
          <w:shd w:fill="FFFFFF" w:val="clear"/>
          <w:lang w:eastAsia="zh-CN"/>
        </w:rPr>
        <w:t>为进一步改善我校办学条件，加强教育专项资金的使用管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理，提高资金使用效益，我们明确了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总负责人为益阳市箴言中学党总支书记：曾兆华，项目具体实施负责人为益阳市箴言中学副校长刘浩波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资金情况</w:t>
      </w:r>
    </w:p>
    <w:p>
      <w:pPr>
        <w:pStyle w:val="Normal"/>
        <w:numPr>
          <w:ilvl w:val="0"/>
          <w:numId w:val="0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财政项目资金总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848000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实施情况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宋体" w:hAnsi="宋体" w:cs="宋体"/>
          <w:sz w:val="30"/>
          <w:szCs w:val="30"/>
        </w:rPr>
        <w:t>根据《中小学校财务制度》（财教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489</w:t>
      </w:r>
      <w:r>
        <w:rPr>
          <w:rFonts w:ascii="宋体" w:hAnsi="宋体" w:cs="宋体"/>
          <w:sz w:val="30"/>
          <w:szCs w:val="30"/>
        </w:rPr>
        <w:t>号）、《行政事业单位内部控制规范（试行）的通知》（财会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等相关文件精神，</w:t>
      </w:r>
      <w:r>
        <w:rPr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的使用管理，使项目资金能最大限度地发挥其作用，进一步改善学校办学条件，办好让群众满意的家门口的学校，我们根据学校的实际情况开展了一系列工作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专门制定了学校《专项资金使用方案》和《财务管理制度》，实行专人负责制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开源节流，做到资金统一规划，合理分配资金，强化资金管理，资金管理使用实施动态监控，过程跟踪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依法依规集中支付，资金专款专用，分类记账，会计核算规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、建立健全学校内部控制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项目资金使用规划均通过校代会集体研究组织实施。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益阳市箴言中学送北门传达室新建工程等</w:t>
      </w:r>
      <w:r>
        <w:rPr>
          <w:b w:val="false"/>
          <w:bCs w:val="false"/>
          <w:sz w:val="30"/>
          <w:szCs w:val="30"/>
          <w:lang w:val="en-US" w:eastAsia="zh-CN"/>
        </w:rPr>
        <w:t>848000</w:t>
      </w:r>
      <w:r>
        <w:rPr>
          <w:b w:val="false"/>
          <w:bCs w:val="false"/>
          <w:sz w:val="30"/>
          <w:szCs w:val="30"/>
          <w:lang w:val="en-US" w:eastAsia="zh-CN"/>
        </w:rPr>
        <w:t>元；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合理性：我们对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综合自评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9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　　　　　　益阳市箴言中学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3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TextBody"/>
        <w:ind w:left="0" w:righ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0"/>
          <w:szCs w:val="30"/>
        </w:rPr>
        <w:t>2021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年项目支出绩效自评指标计分表</w:t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10"/>
        <w:gridCol w:w="1062"/>
        <w:gridCol w:w="644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一级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指标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二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指标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三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指标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具体指标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评价标准 </w:t>
            </w:r>
          </w:p>
        </w:tc>
      </w:tr>
      <w:tr>
        <w:trPr>
          <w:trHeight w:val="970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 决策</w:t>
            </w:r>
          </w:p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20</w:t>
            </w:r>
          </w:p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142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项目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62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目标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内容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90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设立了项目绩效目标；目标明确；目标细化；目标量化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4" w:right="1244" w:hanging="0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设有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 目标明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 目标细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 目标量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1105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694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决策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程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2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决策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依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0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有关法律法规的明确规定；某一经济社会发展规划；某部门年度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工作计划；某一实际问题和需求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符合法律法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符合经济社</w:t>
            </w: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会发展规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部门年度工作计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针对某一实际问题和需求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1025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324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32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程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决策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4" w:hanging="0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项目符合申报条件；申报、批复程序符合相关管理办法；项目调整履行了相应手续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84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符合申报条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项目申报、项目调整履行了相应手续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批复程序符合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97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508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资金分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4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配 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244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24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需要制定的相关资金管理办法；管理办法中有明确资金分配办法；资金分配因素全面、合理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2" w:after="0"/>
              <w:ind w:left="24" w:right="24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有相应的资金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 办法健全、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40" w:before="102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因素全面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48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配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结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资金分配符合相关管理办法；分配结果公平合理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4" w:right="24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符合分配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3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配公平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49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314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 管理 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25</w:t>
            </w:r>
          </w:p>
          <w:p>
            <w:pPr>
              <w:pStyle w:val="Normal"/>
              <w:widowControl/>
              <w:autoSpaceDE w:val="false"/>
              <w:spacing w:lineRule="exact" w:line="240" w:before="2314" w:after="0"/>
              <w:ind w:left="116" w:right="16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454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资金到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4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到位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3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168" w:right="168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3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实际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/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计划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*100%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2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项目资金的实际到位率计算得分 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98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  <w:tbl>
            <w:tblPr>
              <w:tblW w:w="11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896"/>
            </w:tblGrid>
            <w:tr>
              <w:trPr>
                <w:trHeight w:val="326" w:hRule="exact"/>
              </w:trPr>
              <w:tc>
                <w:tcPr>
                  <w:tcW w:w="21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</w:rPr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06" w:after="0"/>
                    <w:ind w:left="130" w:right="130" w:hanging="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lang w:eastAsia="en-US"/>
                    </w:rPr>
                    <w:t xml:space="preserve">到位 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1106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20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lang w:eastAsia="en-US"/>
                    </w:rPr>
                    <w:t>时效（</w:t>
                  </w: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2 </w:t>
                  </w: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lang w:eastAsia="en-US"/>
                    </w:rPr>
                    <w:t>分）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348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资金及时到位；若未及时到位，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是否影响项目进度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84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到位及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4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不及时但未影响项目进度 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不及时并影响项目进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0.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121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654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资金管</w:t>
            </w:r>
          </w:p>
          <w:p>
            <w:pPr>
              <w:pStyle w:val="Normal"/>
              <w:widowControl/>
              <w:autoSpaceDE w:val="false"/>
              <w:spacing w:lineRule="exact" w:line="240" w:before="654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82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资金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使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7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5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76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250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9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支出依据合规，无虚列项目支出情况；无截留挤占挪用情况；无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超标准开支情况；无超预算情况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虚列套取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4-7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依据不合规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截留、挤占、挪用    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3-6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超标准开支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2-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超预算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2-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 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财务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管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6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资金管理、费用支出等制度健全；制度执行严格；会计核算规范 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财务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严格执行制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会计核算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49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762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组织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组织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机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机构健全、分工明确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机构健全、分工明确  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项目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项目按计划开工；按计划进度开展；按计划完工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按计划开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   按计划开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   按计划完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管理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制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6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项目管理制度健全；严格执行相关管理制度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管理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制度执行严格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62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568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项目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数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该项目实际，标识具体明确的产出数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数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</w:tbl>
    <w:p>
      <w:pPr>
        <w:pStyle w:val="TextBody"/>
        <w:ind w:left="0" w:right="0" w:hanging="0"/>
        <w:jc w:val="center"/>
        <w:rPr>
          <w:rFonts w:ascii="宋体" w:hAnsi="宋体" w:eastAsia="宋体" w:cs="宋体"/>
          <w:color w:val="000000"/>
          <w:kern w:val="0"/>
          <w:sz w:val="32"/>
        </w:rPr>
      </w:pPr>
      <w:r>
        <w:rPr>
          <w:rFonts w:eastAsia="宋体" w:cs="宋体"/>
          <w:color w:val="000000"/>
          <w:kern w:val="0"/>
          <w:sz w:val="32"/>
        </w:rPr>
      </w:r>
    </w:p>
    <w:p>
      <w:pPr>
        <w:pStyle w:val="TextBody"/>
        <w:ind w:left="0" w:right="0" w:hanging="0"/>
        <w:jc w:val="left"/>
        <w:rPr>
          <w:rFonts w:ascii="宋体" w:hAnsi="宋体" w:eastAsia="宋体" w:cs="宋体"/>
          <w:color w:val="000000"/>
          <w:w w:val="95"/>
          <w:kern w:val="0"/>
          <w:sz w:val="32"/>
        </w:rPr>
      </w:pPr>
      <w:r>
        <w:rPr>
          <w:rFonts w:eastAsia="宋体" w:cs="宋体"/>
          <w:color w:val="000000"/>
          <w:w w:val="95"/>
          <w:kern w:val="0"/>
          <w:sz w:val="32"/>
        </w:rPr>
      </w:r>
    </w:p>
    <w:tbl>
      <w:tblPr>
        <w:tblW w:w="88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10"/>
        <w:gridCol w:w="1062"/>
        <w:gridCol w:w="644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一级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指标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二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指标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三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指标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具体指标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评价标准 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项目 绩效</w:t>
            </w:r>
          </w:p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55</w:t>
            </w:r>
          </w:p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2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产出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15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4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质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该项目实际，标识具体明确的产出质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质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6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时效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该项目实际，标识具体明确的产出时效 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时效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10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成本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该项目实际，标识具体明确的产出成本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实际产出成本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930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项目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4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经济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项目实际，标识所产生的直接或间接的经济效益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经济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社会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项目实际，标识所产生的社会效益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社会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环境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2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MS Mincho;MS UI Gothic" w:cs="Times New Roman" w:ascii="Cambria" w:hAnsi="Cambria"/>
                      <w:color w:val="000000"/>
                      <w:kern w:val="0"/>
                      <w:sz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jc w:val="center"/>
                    <w:rPr>
                      <w:rFonts w:ascii="Cambria" w:hAnsi="Cambria" w:eastAsia="MS Mincho;MS UI Gothic" w:cs="Times New Roman"/>
                      <w:color w:val="000000"/>
                      <w:kern w:val="0"/>
                      <w:sz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lang w:eastAsia="en-US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根据项目实际，标识对环境所产生的积极或消极影响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照绩效目标，按对环境所产生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的实际影响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可持续影响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54" w:right="54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分） 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8" w:after="0"/>
              <w:ind w:left="168" w:right="168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项目产出能持续运用；项目运行所依赖的政策制度能持续执行 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项目产出能持续运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分） 所依赖的政策制度能持续执行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eastAsia="MS Mincho;MS UI Gothic" w:cs="Times New Roman" w:ascii="Cambria" w:hAnsi="Cambria"/>
                <w:color w:val="000000"/>
                <w:kern w:val="0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86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服务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对象满意度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54" w:right="54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8" w:right="168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8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项目预期服务对象对项目实施的满意程度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jc w:val="left"/>
              <w:rPr>
                <w:rFonts w:ascii="Cambria" w:hAnsi="Cambria" w:eastAsia="MS Mincho;MS UI Gothic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>按收集到的项目服务对象的满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</w:rPr>
              <w:t xml:space="preserve">分） </w:t>
            </w:r>
          </w:p>
        </w:tc>
      </w:tr>
      <w:tr>
        <w:trPr>
          <w:trHeight w:val="864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" w:right="1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lang w:eastAsia="en-US"/>
              </w:rPr>
              <w:t xml:space="preserve">总分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06" w:right="10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226" w:right="22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16" w:right="116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>9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val="en-US" w:eastAsia="zh-CN"/>
              </w:rPr>
              <w:t>8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080" w:right="1080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160" w:right="1160" w:hanging="0"/>
              <w:jc w:val="right"/>
              <w:rPr>
                <w:rFonts w:ascii="Cambria" w:hAnsi="Cambria" w:eastAsia="MS Mincho;MS UI Gothic" w:cs="Times New Roman"/>
                <w:color w:val="000000"/>
                <w:kern w:val="0"/>
                <w:sz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TextBody"/>
        <w:ind w:left="0" w:hanging="0"/>
        <w:jc w:val="left"/>
        <w:rPr>
          <w:color w:val="000000"/>
          <w:w w:val="95"/>
          <w:sz w:val="20"/>
        </w:rPr>
      </w:pPr>
      <w:r>
        <w:rPr>
          <w:color w:val="000000"/>
          <w:w w:val="95"/>
          <w:sz w:val="20"/>
        </w:rPr>
      </w:r>
    </w:p>
    <w:p>
      <w:pPr>
        <w:pStyle w:val="TextBody"/>
        <w:spacing w:before="8" w:after="0"/>
        <w:ind w:left="0" w:hanging="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left="169" w:hanging="0"/>
      <w:jc w:val="both"/>
    </w:pPr>
    <w:rPr>
      <w:rFonts w:ascii="宋体" w:hAnsi="宋体" w:eastAsia="宋体" w:cs="宋体"/>
      <w:color w:val="auto"/>
      <w:kern w:val="2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黄少天</cp:lastModifiedBy>
  <cp:lastPrinted>2023-05-19T10:28:00Z</cp:lastPrinted>
  <dcterms:modified xsi:type="dcterms:W3CDTF">2023-06-28T11:4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C986ED068456C9EE8C614D896FB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