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0"/>
        <w:ind w:left="0" w:right="0" w:firstLine="641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700" w:before="0" w:after="0"/>
        <w:ind w:left="0" w:right="0" w:firstLine="641"/>
        <w:textAlignment w:val="auto"/>
        <w:rPr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980" w:before="0" w:after="0"/>
        <w:ind w:left="0" w:right="0" w:firstLine="320"/>
        <w:textAlignment w:val="auto"/>
        <w:rPr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700" w:before="0" w:after="0"/>
        <w:ind w:left="0" w:right="0" w:firstLine="320"/>
        <w:textAlignment w:val="auto"/>
        <w:rPr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700" w:before="0" w:after="0"/>
        <w:ind w:left="0" w:right="0" w:firstLine="320"/>
        <w:textAlignment w:val="auto"/>
        <w:rPr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80" w:before="87" w:after="0"/>
        <w:ind w:left="0" w:right="0" w:hanging="0"/>
        <w:jc w:val="center"/>
        <w:textAlignment w:val="auto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益赫政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widowControl w:val="false"/>
        <w:snapToGrid w:val="true"/>
        <w:spacing w:lineRule="exact" w:line="1200"/>
        <w:ind w:left="0" w:right="0" w:firstLine="879"/>
        <w:jc w:val="center"/>
        <w:textAlignment w:val="auto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Calibri" w:cs="Calibr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益阳市赫山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田兵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同志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职务任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乡、镇人民政府，街道办事处，园区管委会，区直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人民政府决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免去田兵同志的龙光桥街道办事处副主任职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姚宏伟同志为朝阳街道办事处副主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孙有君同志为兰溪镇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夏献宗同志为八字哨镇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陈帝君同志为笔架山乡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殷麾同志为泉交河镇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黄海鹰同志为欧江岔镇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尹辉同志为沧水铺镇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鲁迎春同志为衡龙桥镇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唐炳华同志为岳家桥镇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贺浩然同志为新市渡镇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夏韬同志为泥江口镇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李乾同志为谢林港镇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陈胜同志为赫山街道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谭骏同志为桃花仑街道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姚斌同志为金银山街道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鲁盖宏同志为会龙山街道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夏梁同志为龙光桥街道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谭婕同志为朝阳街道综合行政执法大队大队长（试用期一年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命杨振华同志为鱼形山街道综合行政执法大队大队长（试用期一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38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益阳市赫山区人民政府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38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Footnote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Footnote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677535" cy="696595"/>
                <wp:effectExtent l="5080" t="8255" r="8255" b="8255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560" cy="696600"/>
                          <a:chOff x="0" y="0"/>
                          <a:chExt cx="5677560" cy="69660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5666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696600"/>
                            <a:ext cx="5666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6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0pt;margin-top:0.25pt;width:447pt;height:54.8pt" coordorigin="0,5" coordsize="8940,1096">
                <v:line id="shape_0" from="14,5" to="8937,5" ID="直接连接符 3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17,1102" to="8940,1102" ID="直接连接符 4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0,545" to="8923,545" ID="直接连接符 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抄送：区委，区人大，区政协。               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益阳市赫山区人民政府办公室     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1:52:00Z</dcterms:created>
  <dc:creator>13875329724</dc:creator>
  <dc:description/>
  <dc:language>en-US</dc:language>
  <cp:lastModifiedBy>甘清</cp:lastModifiedBy>
  <cp:lastPrinted>2024-09-27T16:35:00Z</cp:lastPrinted>
  <dcterms:modified xsi:type="dcterms:W3CDTF">2024-09-29T07:08:13Z</dcterms:modified>
  <cp:revision>4</cp:revision>
  <dc:subject/>
  <dc:title>自我鉴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EB0FD42E249049229FA3879A4F6E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