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0"/>
        <w:ind w:left="0" w:right="0" w:firstLine="641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700" w:before="0" w:after="0"/>
        <w:ind w:left="0" w:right="0" w:firstLine="641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980" w:before="0" w:after="0"/>
        <w:ind w:left="0" w:right="0" w:firstLine="320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700" w:before="0" w:after="0"/>
        <w:ind w:left="0" w:right="0" w:firstLine="320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700" w:before="0" w:after="0"/>
        <w:ind w:left="0" w:right="0" w:firstLine="320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80" w:before="87" w:after="0"/>
        <w:ind w:left="0" w:right="0" w:hanging="0"/>
        <w:jc w:val="center"/>
        <w:textAlignment w:val="auto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益赫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widowControl w:val="false"/>
        <w:snapToGrid w:val="true"/>
        <w:spacing w:lineRule="exact" w:line="1200"/>
        <w:ind w:left="0" w:right="0" w:firstLine="879"/>
        <w:jc w:val="center"/>
        <w:textAlignment w:val="auto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Calibri" w:cs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益阳市赫山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罗密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同志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职务任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乡、镇人民政府，街道办事处，园区管委会，区直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人民政府决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罗密同志为区人民政府督查室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免去盛标同志的区国有资产事务中心主任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徐奔同志为区国有资产事务中心主任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杨舜同志为区工业和信息化局副局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蒋虹同志为区数据局副局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殷勇同志为市志溪河水利工程事务中心主任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李芳芳同志为龙岭产业开发区产业发展局副局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肖萍同志为金银山街道办事处副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汤志科同志为龙光桥街道办事处副主任，免去其金银山街道办事处副主任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38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益阳市赫山区人民政府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38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Footnote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Footnote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677535" cy="696595"/>
                <wp:effectExtent l="5080" t="8255" r="8255" b="8255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696600"/>
                          <a:chOff x="0" y="0"/>
                          <a:chExt cx="5677560" cy="69660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5666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96600"/>
                            <a:ext cx="5666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6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0pt;margin-top:0.25pt;width:447pt;height:54.8pt" coordorigin="0,5" coordsize="8940,1096">
                <v:line id="shape_0" from="14,5" to="8937,5" ID="直接连接符 3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17,1102" to="8940,1102" ID="直接连接符 4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0,545" to="8923,545" ID="直接连接符 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抄送：区委，区人大，区政协。               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益阳市赫山区人民政府办公室    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56515</wp:posOffset>
              </wp:positionV>
              <wp:extent cx="666115" cy="2044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5pt;height:16.1pt;mso-wrap-distance-left:9.05pt;mso-wrap-distance-right:0pt;mso-wrap-distance-top:0pt;mso-wrap-distance-bottom:0pt;margin-top:-4.4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1:52:00Z</dcterms:created>
  <dc:creator>13875329724</dc:creator>
  <dc:description/>
  <dc:language>en-US</dc:language>
  <cp:lastModifiedBy>甘清</cp:lastModifiedBy>
  <cp:lastPrinted>2024-09-05T08:57:00Z</cp:lastPrinted>
  <dcterms:modified xsi:type="dcterms:W3CDTF">2024-09-05T00:57:13Z</dcterms:modified>
  <cp:revision>4</cp:revision>
  <dc:subject/>
  <dc:title>自我鉴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A2B9B6E8549B98562D98EEEB6400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